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72"/>
        </w:rPr>
      </w:pPr>
      <w:r>
        <w:rPr>
          <w:rFonts w:eastAsia="华文行楷;微软雅黑" w:ascii="华文行楷;微软雅黑" w:hAnsi="华文行楷;微软雅黑"/>
          <w:sz w:val="7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8"/>
        </w:rPr>
        <w:t>佛山市顺德区第十一届运动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8"/>
        </w:rPr>
        <w:t>青少年（丙组）足球赛</w:t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72"/>
        </w:rPr>
        <w:t>秩</w:t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72"/>
        </w:rPr>
        <w:t>序</w:t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;微软雅黑" w:hAnsi="方正小标宋简体;微软雅黑" w:eastAsia="方正小标宋简体;微软雅黑" w:cs="方正小标宋简体;微软雅黑"/>
          <w:sz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72"/>
        </w:rPr>
        <w:t>册</w:t>
      </w:r>
    </w:p>
    <w:p>
      <w:pPr>
        <w:pStyle w:val="Normal"/>
        <w:spacing w:lineRule="exact" w:line="920"/>
        <w:jc w:val="left"/>
        <w:rPr>
          <w:rFonts w:ascii="黑体" w:hAnsi="黑体" w:eastAsia="黑体" w:cs="宋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 xml:space="preserve">       </w:t>
      </w:r>
    </w:p>
    <w:p>
      <w:pPr>
        <w:pStyle w:val="Normal"/>
        <w:spacing w:lineRule="exact" w:line="920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2"/>
        </w:rPr>
        <w:t xml:space="preserve">      </w:t>
      </w:r>
      <w:r>
        <w:rPr>
          <w:rFonts w:ascii="黑体" w:hAnsi="黑体" w:cs="宋体" w:eastAsia="黑体"/>
          <w:b/>
          <w:sz w:val="28"/>
          <w:szCs w:val="28"/>
        </w:rPr>
        <w:t>主办单位：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佛山市</w:t>
      </w:r>
      <w:r>
        <w:rPr>
          <w:rFonts w:ascii="黑体" w:hAnsi="黑体" w:cs="宋体" w:eastAsia="黑体"/>
          <w:b/>
          <w:sz w:val="28"/>
          <w:szCs w:val="28"/>
        </w:rPr>
        <w:t>顺德区文化体育局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佛山市</w:t>
      </w:r>
      <w:r>
        <w:rPr>
          <w:rFonts w:ascii="黑体" w:hAnsi="黑体" w:cs="宋体" w:eastAsia="黑体"/>
          <w:b/>
          <w:sz w:val="28"/>
          <w:szCs w:val="28"/>
        </w:rPr>
        <w:t>顺德区教育局</w:t>
      </w:r>
    </w:p>
    <w:p>
      <w:pPr>
        <w:pStyle w:val="Normal"/>
        <w:ind w:left="2736" w:hanging="2736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</w:t>
      </w:r>
      <w:r>
        <w:rPr>
          <w:rFonts w:ascii="黑体" w:hAnsi="黑体" w:cs="宋体" w:eastAsia="黑体"/>
          <w:b/>
          <w:sz w:val="28"/>
          <w:szCs w:val="28"/>
        </w:rPr>
        <w:t>承办单位：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佛山市顺德区</w:t>
      </w:r>
      <w:r>
        <w:rPr>
          <w:rFonts w:ascii="黑体" w:hAnsi="黑体" w:cs="宋体" w:eastAsia="黑体"/>
          <w:b/>
          <w:sz w:val="28"/>
          <w:szCs w:val="28"/>
        </w:rPr>
        <w:t xml:space="preserve">大良街道宣传文体办公室 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 xml:space="preserve">                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佛山市顺德区</w:t>
      </w:r>
      <w:r>
        <w:rPr>
          <w:rFonts w:ascii="黑体" w:hAnsi="黑体" w:cs="宋体" w:eastAsia="黑体"/>
          <w:b/>
          <w:sz w:val="28"/>
          <w:szCs w:val="28"/>
        </w:rPr>
        <w:t>大良街道教育局</w:t>
      </w:r>
    </w:p>
    <w:p>
      <w:pPr>
        <w:pStyle w:val="Normal"/>
        <w:ind w:left="2736" w:hanging="2736"/>
        <w:jc w:val="left"/>
        <w:rPr>
          <w:rFonts w:ascii="黑体" w:hAnsi="黑体" w:eastAsia="黑体" w:cs="宋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             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佛山市顺德区体育总会</w:t>
      </w:r>
    </w:p>
    <w:p>
      <w:pPr>
        <w:pStyle w:val="Normal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</w:t>
      </w:r>
      <w:r>
        <w:rPr>
          <w:rFonts w:ascii="黑体" w:hAnsi="黑体" w:cs="宋体" w:eastAsia="黑体"/>
          <w:b/>
          <w:sz w:val="28"/>
          <w:szCs w:val="28"/>
        </w:rPr>
        <w:t>协办单位：佛山市顺德区悦动青少年体育俱乐部</w:t>
      </w:r>
    </w:p>
    <w:p>
      <w:pPr>
        <w:pStyle w:val="TextBody"/>
        <w:ind w:firstLine="1108"/>
        <w:jc w:val="both"/>
        <w:rPr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比赛日期：</w:t>
      </w:r>
      <w:r>
        <w:rPr>
          <w:rFonts w:eastAsia="黑体" w:cs="宋体" w:ascii="黑体" w:hAnsi="黑体"/>
          <w:b/>
          <w:sz w:val="28"/>
          <w:szCs w:val="28"/>
        </w:rPr>
        <w:t>2016</w:t>
      </w:r>
      <w:r>
        <w:rPr>
          <w:rFonts w:ascii="黑体" w:hAnsi="黑体" w:cs="宋体" w:eastAsia="黑体"/>
          <w:b/>
          <w:sz w:val="28"/>
          <w:szCs w:val="28"/>
        </w:rPr>
        <w:t>年</w:t>
      </w:r>
      <w:r>
        <w:rPr>
          <w:rFonts w:eastAsia="黑体" w:cs="宋体" w:ascii="黑体" w:hAnsi="黑体"/>
          <w:b/>
          <w:sz w:val="28"/>
          <w:szCs w:val="28"/>
        </w:rPr>
        <w:t>5</w:t>
      </w:r>
      <w:r>
        <w:rPr>
          <w:rFonts w:ascii="黑体" w:hAnsi="黑体" w:cs="宋体" w:eastAsia="黑体"/>
          <w:b/>
          <w:sz w:val="28"/>
          <w:szCs w:val="28"/>
        </w:rPr>
        <w:t>月</w:t>
      </w:r>
      <w:r>
        <w:rPr>
          <w:rFonts w:eastAsia="黑体" w:cs="宋体" w:ascii="黑体" w:hAnsi="黑体"/>
          <w:b/>
          <w:sz w:val="28"/>
          <w:szCs w:val="28"/>
        </w:rPr>
        <w:t>16</w:t>
      </w:r>
      <w:r>
        <w:rPr>
          <w:rFonts w:ascii="黑体" w:hAnsi="黑体" w:cs="宋体" w:eastAsia="黑体"/>
          <w:b/>
          <w:sz w:val="28"/>
          <w:szCs w:val="28"/>
        </w:rPr>
        <w:t>～</w:t>
      </w:r>
      <w:r>
        <w:rPr>
          <w:rFonts w:eastAsia="黑体" w:cs="宋体" w:ascii="黑体" w:hAnsi="黑体"/>
          <w:b/>
          <w:sz w:val="28"/>
          <w:szCs w:val="28"/>
        </w:rPr>
        <w:t>23</w:t>
      </w:r>
      <w:r>
        <w:rPr>
          <w:rFonts w:ascii="黑体" w:hAnsi="黑体" w:cs="宋体" w:eastAsia="黑体"/>
          <w:b/>
          <w:sz w:val="28"/>
          <w:szCs w:val="28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247" w:top="1418" w:footer="567" w:bottom="1134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4"/>
          <w:lang w:val="en-US" w:eastAsia="zh-CN"/>
        </w:rPr>
        <w:t>目    录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顺德区第十一届运动会足球（青少年）赛竞赛规程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1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val="en-US" w:eastAsia="zh-CN"/>
        </w:rPr>
        <w:t>竞赛委员会及办事机构名单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4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val="en-US" w:eastAsia="zh-CN"/>
        </w:rPr>
        <w:t>仲裁委员为及裁判员名单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6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各代表队名单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-------7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val="en-US" w:eastAsia="zh-CN"/>
        </w:rPr>
        <w:t>大会日程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--------10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val="en-US" w:eastAsia="zh-CN"/>
        </w:rPr>
        <w:t>竞赛日程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--------11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比赛成绩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--------13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第二阶段比赛成绩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15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红黄牌登记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----------16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eastAsia="华文中宋;宋体" w:cs="华文中宋;宋体" w:ascii="华文中宋;宋体" w:hAnsi="华文中宋;宋体"/>
          <w:sz w:val="30"/>
          <w:szCs w:val="30"/>
          <w:lang w:eastAsia="zh-C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1247" w:top="1418" w:footer="567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both"/>
        <w:rPr>
          <w:rFonts w:ascii="华文中宋;宋体" w:hAnsi="华文中宋;宋体" w:eastAsia="华文中宋;宋体" w:cs="华文中宋;宋体"/>
          <w:sz w:val="30"/>
          <w:szCs w:val="30"/>
          <w:lang w:eastAsia="zh-CN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各代表队报名人数统计表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----------------------------------------17</w:t>
      </w:r>
    </w:p>
    <w:p>
      <w:pPr>
        <w:pStyle w:val="Normal"/>
        <w:ind w:firstLine="7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佛山市顺德区第十一届运动会足球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(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青少年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)</w:t>
      </w:r>
    </w:p>
    <w:p>
      <w:pPr>
        <w:pStyle w:val="Normal"/>
        <w:ind w:firstLine="72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竞赛规程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主办单位：</w:t>
      </w:r>
    </w:p>
    <w:p>
      <w:pPr>
        <w:pStyle w:val="Normal"/>
        <w:shd w:fill="FFFFFF" w:val="clear"/>
        <w:spacing w:lineRule="exact" w:line="560"/>
        <w:ind w:firstLine="684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顺德区文化体育局、顺德区教育局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竞赛时间及地点：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竞赛时间：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420"/>
          <w:tab w:val="left" w:pos="425" w:leader="none"/>
        </w:tabs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甲、乙组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1-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420"/>
          <w:tab w:val="left" w:pos="425" w:leader="none"/>
        </w:tabs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丙组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6-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。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竞赛地点：大良街道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参赛单位：</w:t>
      </w:r>
    </w:p>
    <w:p>
      <w:pPr>
        <w:pStyle w:val="Normal"/>
        <w:shd w:fill="FFFFFF" w:val="clear"/>
        <w:spacing w:lineRule="exact" w:line="560"/>
        <w:ind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镇人民政府、街道办事处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竞赛分组及项目：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竞赛分组：甲、乙、丙组。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竞赛项目：男、女子七人制足球赛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运动员资格：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资格认定</w:t>
      </w:r>
    </w:p>
    <w:p>
      <w:pPr>
        <w:pStyle w:val="Normal"/>
        <w:spacing w:lineRule="exact" w:line="540"/>
        <w:ind w:firstLine="75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运动员必须具有顺德区学籍，在《全国中小学学籍信息管理系统》及《全国中等职业学校学生信息管理系统》有学籍数据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小学、初中生以学籍所在地优先报名，高中、职校以户籍所在地优先报名，体校学生以输送单位优先报名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甲、乙组运动员必须提供本人的第二代居民身份证和学籍登记表，丙组运动员提供学籍登记表，代表户籍所在地参赛运动员必须提供所在镇（街道）的户籍证明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247" w:top="1418" w:footer="567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参赛运动员必须是思想进步，文化课考试成绩合格。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560"/>
        <w:ind w:left="0" w:firstLine="837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比赛期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含往返赛区途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的“人身意外伤害保险”由各参赛单位负责购买，大会不承担任何责任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参加办法：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参加人数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男、女子组：各参赛单位可报领队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人，教练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人，运动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人。</w:t>
      </w:r>
    </w:p>
    <w:p>
      <w:pPr>
        <w:pStyle w:val="Normal"/>
        <w:shd w:fill="FFFFFF" w:val="clear"/>
        <w:tabs>
          <w:tab w:val="clear" w:pos="420"/>
          <w:tab w:val="left" w:pos="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参赛年龄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540"/>
        <w:ind w:left="5" w:firstLine="834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甲组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9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～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出生。每队允许报两名本省户籍超龄队员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9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后出生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540"/>
        <w:ind w:left="5" w:firstLine="834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乙组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20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日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20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出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540"/>
        <w:ind w:left="5" w:firstLine="834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丙组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20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日以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出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竞赛办法：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执行国家体育总局审定的最新《足球竞赛规则》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比赛上下半场比赛时间分别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钟，中场休息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钟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三）比赛用球：男子甲、乙组使用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球，男子丙组、女子组使用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球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四）所有参赛运动员必须穿胶粒鞋及佩戴护腿板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五）每场比赛换人不限，换下场的队员不得再次上场。</w:t>
      </w:r>
    </w:p>
    <w:p>
      <w:pPr>
        <w:pStyle w:val="Normal"/>
        <w:shd w:fill="FFFFFF" w:val="clear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六）各队必须准备深浅两套不同颜色的比赛服和球袜，服装号码必须与报名表填写相同，号码不符、无号、重号及号码不清者均不得上场比赛，守门员的服装颜色与其他队员有明显区别，场上队长必须自备袖标。运动员不得佩戴任何饰品；近视运动员佩戴的眼镜必须为材质安全的运动型眼镜。</w:t>
      </w:r>
    </w:p>
    <w:p>
      <w:pPr>
        <w:pStyle w:val="Normal"/>
        <w:shd w:fill="FFFFFF" w:val="clear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七）红黄牌累计生效（第一阶段红黄牌带入第二阶段）。一张红牌自然停止下一场比赛，累计二张黄牌自然停止下一场比赛。</w:t>
      </w:r>
    </w:p>
    <w:p>
      <w:pPr>
        <w:pStyle w:val="Normal"/>
        <w:shd w:fill="FFFFFF" w:val="clear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八）比赛检录时，运动员必须出示第二代身份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原件（丙组运动员提供学籍登记表）。</w:t>
      </w:r>
    </w:p>
    <w:p>
      <w:pPr>
        <w:pStyle w:val="Normal"/>
        <w:shd w:fill="FFFFFF" w:val="clear"/>
        <w:spacing w:lineRule="exact" w:line="560"/>
        <w:ind w:firstLine="63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九）严禁任何弃权、罢赛行为，组委会将对此类行为作出严厉处罚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弃权，除特殊原因外，凡延误开赛时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的队，作弃权论处，判对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胜。按比赛日程安排，弃权一场取消所有比赛成绩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罢赛，比赛中如某队不服从裁判的判罚，中断比赛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即为罢赛，判对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胜，如果在此之前对方进球数已超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则按最高比分计。罢赛一场取消所有比赛成绩，并取消该队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参赛资格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决定名次办法：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第一阶段分组循环赛，视报名情况决定分组及比赛方法；第二阶段淘汰赛将重新抽签选位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循环制，胜一场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，负一场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，平局进行点球决胜负，胜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，负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。积分多者名次列前，如遇两队或两队以上积分相同，则按积分相等队相互间净胜球（法定时间）、进球总数的顺序排列名次，多者列前；如仍相等，则按本组比赛的净胜球、进球总数的顺序排列名次，多者列前；如仍相等，则抽签决定名次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淘汰制，比赛在法定时间内打平即互射点球决胜，不打延长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奖励办法：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一）录取前八名给予奖励，如不足八队参赛，则如数录取。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二）组委会将对获得前八名的运动队颁发奖杯，对获得前八名的运动员颁发奖状。每个组别评选一名“最佳射手”。</w:t>
      </w:r>
    </w:p>
    <w:p>
      <w:pPr>
        <w:pStyle w:val="Normal"/>
        <w:shd w:fill="FFFFFF" w:val="clear"/>
        <w:tabs>
          <w:tab w:val="clear" w:pos="420"/>
          <w:tab w:val="left" w:pos="360" w:leader="none"/>
          <w:tab w:val="left" w:pos="540" w:leader="none"/>
        </w:tabs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三）每个组别评选“优秀教练员”三名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报名：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第一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并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顺德学校体育信息管理系统完成队伍报名；第二次报名：丙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前，甲、乙组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前在顺德学校体育信息管理系统完成运动员报名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报到：比赛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钟到赛场报到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仲裁委员及裁判员：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仲裁委员及裁判由主办单位选派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比赛经费：</w:t>
      </w:r>
    </w:p>
    <w:p>
      <w:pPr>
        <w:pStyle w:val="Normal"/>
        <w:shd w:fill="FFFFFF" w:val="clear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各参赛单位自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本规程的解释权属主办单位，未尽事宜，另行通知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44"/>
          <w:szCs w:val="36"/>
        </w:rPr>
      </w:pPr>
      <w:r>
        <w:rPr>
          <w:rFonts w:eastAsia="仿宋_GB2312;仿宋" w:cs="宋体" w:ascii="宋体" w:hAnsi="宋体"/>
          <w:b/>
          <w:bCs/>
          <w:sz w:val="44"/>
          <w:szCs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36"/>
        </w:rPr>
      </w:pPr>
      <w:r>
        <w:rPr>
          <w:rFonts w:eastAsia="仿宋_GB2312;仿宋"/>
          <w:b/>
          <w:bCs/>
          <w:sz w:val="44"/>
          <w:szCs w:val="3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16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44"/>
                <w:szCs w:val="36"/>
              </w:rPr>
            </w:pPr>
            <w:r>
              <w:rPr>
                <w:rFonts w:eastAsia="仿宋_GB2312;仿宋"/>
                <w:b/>
                <w:bCs/>
                <w:sz w:val="44"/>
                <w:szCs w:val="36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44"/>
                <w:szCs w:val="36"/>
              </w:rPr>
            </w:pPr>
            <w:r>
              <w:rPr>
                <w:rFonts w:eastAsia="仿宋_GB2312;仿宋"/>
                <w:b/>
                <w:bCs/>
                <w:sz w:val="44"/>
                <w:szCs w:val="36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44"/>
                <w:szCs w:val="36"/>
              </w:rPr>
            </w:pPr>
            <w:r>
              <w:rPr>
                <w:rFonts w:eastAsia="仿宋_GB2312;仿宋"/>
                <w:b/>
                <w:bCs/>
                <w:sz w:val="44"/>
                <w:szCs w:val="36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44"/>
                <w:szCs w:val="36"/>
              </w:rPr>
            </w:pPr>
            <w:r>
              <w:rPr>
                <w:rFonts w:eastAsia="仿宋_GB2312;仿宋"/>
                <w:b/>
                <w:bCs/>
                <w:sz w:val="44"/>
                <w:szCs w:val="36"/>
              </w:rPr>
              <w:t>竞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rFonts w:eastAsia="仿宋_GB2312;仿宋"/>
                <w:b/>
                <w:bCs/>
                <w:sz w:val="44"/>
                <w:szCs w:val="36"/>
              </w:rPr>
              <w:t>赛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rFonts w:eastAsia="仿宋_GB2312;仿宋"/>
                <w:b/>
                <w:bCs/>
                <w:sz w:val="44"/>
                <w:szCs w:val="36"/>
              </w:rPr>
              <w:t>委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rFonts w:eastAsia="仿宋_GB2312;仿宋"/>
                <w:b/>
                <w:bCs/>
                <w:sz w:val="44"/>
                <w:szCs w:val="36"/>
              </w:rPr>
              <w:t>员</w:t>
            </w:r>
            <w:r>
              <w:rPr>
                <w:rFonts w:eastAsia="Times New Roman"/>
                <w:b/>
                <w:bCs/>
                <w:sz w:val="44"/>
                <w:szCs w:val="36"/>
              </w:rPr>
              <w:t xml:space="preserve"> </w:t>
            </w:r>
            <w:r>
              <w:rPr>
                <w:rFonts w:eastAsia="仿宋_GB2312;仿宋"/>
                <w:b/>
                <w:bCs/>
                <w:sz w:val="44"/>
                <w:szCs w:val="36"/>
              </w:rPr>
              <w:t>会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sz w:val="32"/>
                <w:szCs w:val="32"/>
              </w:rPr>
              <w:t>任：罗远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郭金元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任：谭可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陈永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孙丽丽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sz w:val="32"/>
                <w:szCs w:val="32"/>
              </w:rPr>
              <w:t>员：何裕林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何小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刘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佳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郑江涛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王文辉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李翠芬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各队领队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办 事 机 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办公室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任：何小雷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</w:rPr>
              <w:t>副主任：谭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健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员：李来凤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竞赛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长：何裕林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</w:rPr>
              <w:t>副组长：徐丘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刘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员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葛建南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卢加桦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宣传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长：郑江涛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</w:rPr>
              <w:t>副组长：谢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勇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员：田秋玲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场地器材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长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王文辉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</w:rPr>
              <w:t>副组长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曾创浩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员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陈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宇</w:t>
            </w:r>
            <w:r>
              <w:rPr>
                <w:rFonts w:eastAsia="仿宋_GB2312;仿宋"/>
                <w:sz w:val="32"/>
                <w:szCs w:val="32"/>
              </w:rPr>
              <w:t>等</w:t>
            </w:r>
            <w:r>
              <w:rPr>
                <w:rFonts w:eastAsia="仿宋_GB2312;仿宋"/>
                <w:sz w:val="32"/>
                <w:szCs w:val="32"/>
              </w:rPr>
              <w:t>4</w:t>
            </w:r>
            <w:r>
              <w:rPr>
                <w:rFonts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后勤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长：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李翠芬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</w:rPr>
              <w:t>副组长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翁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劲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员：陈源清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安保组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</w:rPr>
              <w:t>组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长：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李仕发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副组长：詹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炎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成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员：保安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疗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组：谭超良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;仿宋"/>
                <w:sz w:val="44"/>
                <w:szCs w:val="32"/>
              </w:rPr>
            </w:pPr>
            <w:r>
              <w:rPr>
                <w:rFonts w:eastAsia="仿宋_GB2312;仿宋"/>
                <w:sz w:val="44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;仿宋"/>
                <w:sz w:val="44"/>
                <w:lang w:eastAsia="zh-CN"/>
              </w:rPr>
            </w:pPr>
            <w:r>
              <w:rPr>
                <w:rFonts w:eastAsia="仿宋_GB2312;仿宋"/>
                <w:sz w:val="44"/>
              </w:rPr>
              <w:t>仲裁</w:t>
            </w:r>
            <w:r>
              <w:rPr>
                <w:rFonts w:eastAsia="仿宋_GB2312;仿宋"/>
                <w:sz w:val="44"/>
                <w:lang w:eastAsia="zh-CN"/>
              </w:rPr>
              <w:t>委员会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主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任：</w:t>
            </w:r>
            <w:r>
              <w:rPr>
                <w:rFonts w:eastAsia="仿宋_GB2312;仿宋"/>
                <w:sz w:val="32"/>
                <w:szCs w:val="32"/>
              </w:rPr>
              <w:t>罗远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郭金元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副主任：</w:t>
            </w:r>
            <w:r>
              <w:rPr>
                <w:rFonts w:eastAsia="仿宋_GB2312;仿宋"/>
                <w:sz w:val="32"/>
                <w:szCs w:val="32"/>
              </w:rPr>
              <w:t>谭可权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陈永刚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成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员：</w:t>
            </w:r>
            <w:r>
              <w:rPr>
                <w:rFonts w:eastAsia="仿宋_GB2312;仿宋"/>
                <w:sz w:val="32"/>
                <w:szCs w:val="32"/>
              </w:rPr>
              <w:t>谭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谢甫胜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李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伟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;仿宋"/>
                <w:sz w:val="44"/>
                <w:lang w:eastAsia="zh-CN"/>
              </w:rPr>
            </w:pPr>
            <w:r>
              <w:rPr>
                <w:rFonts w:eastAsia="仿宋_GB2312;仿宋"/>
                <w:sz w:val="44"/>
                <w:lang w:eastAsia="zh-CN"/>
              </w:rPr>
              <w:t>裁判委员会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判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长：李旭</w:t>
            </w:r>
          </w:p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副裁判长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仿宋_GB2312;仿宋"/>
                <w:sz w:val="32"/>
                <w:szCs w:val="32"/>
              </w:rPr>
              <w:t>李东辉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袁建军</w:t>
            </w:r>
          </w:p>
          <w:p>
            <w:pPr>
              <w:pStyle w:val="Normal"/>
              <w:ind w:left="1674" w:hanging="1664"/>
              <w:jc w:val="left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</w:rPr>
              <w:t>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判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z w:val="32"/>
                <w:szCs w:val="32"/>
              </w:rPr>
              <w:t>员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张  波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龚利林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詹  炎  方志超  王昌海  林伟录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邓凤茹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 xml:space="preserve">曾文峰  梁荣佑  肖  亮  黄柱棋  梁广宏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李  平  李瑜婷  余小君  丘徳义  徐  明  杨湘荣  肖国元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1247" w:top="1418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代表队名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2"/>
        <w:gridCol w:w="1643"/>
        <w:gridCol w:w="1642"/>
        <w:gridCol w:w="1643"/>
        <w:gridCol w:w="1642"/>
      </w:tblGrid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良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翁劲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袁昌云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麦应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洪广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顾钊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勇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家键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梓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轩盛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嘉浩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靖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龙耀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庭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温存恺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翁劲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李咏祥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铭湘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谣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桂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胡梓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嘉琪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伍凤展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慧蓝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梓维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卓诗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李莹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瑶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吕洁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容桂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李宝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陈定全、池宇坚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彦祖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蒙开平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振满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泳华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陆冬冬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海辉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彭源昊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睿垚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宇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岑嘉恒</w:t>
            </w:r>
          </w:p>
        </w:tc>
      </w:tr>
      <w:tr>
        <w:trPr>
          <w:trHeight w:val="322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沛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越威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李宝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柯春华、周杰伟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欣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丽萍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嘉怡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谭嘉明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宁欲霜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倩雯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杏意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焕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佳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凤英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佳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敏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伦教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邓源强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吕钦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锐朗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健涛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宇轩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铭熙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明骏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伟轩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炜扬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甘俊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淇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燕利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坤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龚杰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邓源强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梁家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幸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潘丽梅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梓妍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铠晴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绰琪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碧铃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楚焕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杜晴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成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雨婷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陆培慧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子淋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勒流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廖桂蘋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梁桂雄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至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伟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伟佳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宇轩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杰贤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广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苏荫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廖晋辉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嘉伟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启乐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尚澄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俊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黄珠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莫荣建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帆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娟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可儿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文慧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殷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1247" w:top="1418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2"/>
        <w:gridCol w:w="1643"/>
        <w:gridCol w:w="1642"/>
        <w:gridCol w:w="1643"/>
        <w:gridCol w:w="1642"/>
      </w:tblGrid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泳诗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莉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进鱼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钰莹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绮婷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伍绮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陈村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苏若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陈忠其 汤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浩洋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麦梓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顺浩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龚建安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锦生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子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廖海锋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杰业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健桁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博睿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柏延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承哲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苏若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黄广召 黎振庆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炜琳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志欣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婉汶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蓝梦玲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廖思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泳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阳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诺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陆文琪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子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子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北滘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梁伟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罗耀昌、孙先海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易振东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纪志军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覃铭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先鑫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杜百川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煜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思启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伟熙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冼伟轩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志杰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梓烨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志熙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梁伟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吴华强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婉霞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悦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嘉怡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佳韵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颖淇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徐幸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思颖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鈅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黎芷珊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钟婉柔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美欣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雨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乐从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领队：麦凛基  冯泳文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谢文全  劳剑华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劳俊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昌姚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兆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山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冠毅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嘉浩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房城俊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麦启岚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麦剑垣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梓聪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柏希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裕铿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麦凛基 许来发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黄达鸿、庞宇宁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依雨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林小涵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楚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顺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嘉颖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睿萱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莹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铭欣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嘉妍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渊瑷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诗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畹婷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龙江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黄明远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严杏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伟谦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文杰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嘉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伟前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锦宽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兆良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舒鹏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永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聪文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宏康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庄泓浠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双龙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黄明远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李振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嘉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铟琦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新逸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佳晓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付钰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佩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菲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梓淳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咏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温珮娴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凯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红红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杏坛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陈向东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林锦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家源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浩东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壕辉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湛淳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溢祥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焯华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苏泰康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金宇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胡展浩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荣谦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智昌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姚舜禹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余小君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林锦星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思琴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莫紫柔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露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可晴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绮雯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美萤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怡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结仪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彤彤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铭誉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秋霞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鸿娟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均安</w:t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欧阳带玉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6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莫锐 黄国雄 谢健萍 冯嘉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锡培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骏健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志彤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天立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珏宏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伟叶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骏扬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豪年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俊杰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赖和均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建希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浩铭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队：叶飞跃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练：刘华枝、陈国良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子丙组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颖瑶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冉晓琳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素妍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蔡心仪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岚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灵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苗苗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梁晓情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果荣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笑烺</w:t>
            </w:r>
          </w:p>
        </w:tc>
      </w:tr>
      <w:tr>
        <w:trPr>
          <w:trHeight w:val="293" w:hRule="atLeast"/>
        </w:trPr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麦嘉雯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颖诗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仿宋_GB2312;仿宋" w:cs="黑体"/>
          <w:b/>
          <w:b/>
          <w:bCs/>
          <w:sz w:val="30"/>
          <w:szCs w:val="28"/>
        </w:rPr>
      </w:pPr>
      <w:r>
        <w:rPr>
          <w:rFonts w:eastAsia="仿宋_GB2312;仿宋" w:cs="黑体" w:ascii="黑体" w:hAnsi="黑体"/>
          <w:b/>
          <w:bCs/>
          <w:sz w:val="30"/>
          <w:szCs w:val="28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both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大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会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日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</w:rPr>
        <w:t>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118"/>
        <w:gridCol w:w="3119"/>
      </w:tblGrid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地点</w:t>
            </w:r>
          </w:p>
        </w:tc>
      </w:tr>
      <w:tr>
        <w:trPr>
          <w:trHeight w:val="10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:0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1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席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体育中心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:3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9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伦教、北滘适应场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:3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0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龙江、乐从适应场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:3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1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杏坛、勒流适应场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:0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6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均安、陈村适应场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0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7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大良、容桂适应场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16~23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:0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1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比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:00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7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比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  <w:tr>
        <w:trPr>
          <w:trHeight w:val="10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23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:45</w:t>
            </w:r>
            <w:r>
              <w:rPr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17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颁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伟强职校</w:t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黑体" w:eastAsia="黑体"/>
          <w:b/>
          <w:color w:val="000000"/>
          <w:sz w:val="28"/>
        </w:rPr>
        <w:t>竞</w:t>
      </w: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28"/>
        </w:rPr>
        <w:t>赛 日 程 表</w:t>
      </w:r>
    </w:p>
    <w:tbl>
      <w:tblPr>
        <w:tblW w:w="91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810"/>
        <w:gridCol w:w="1560"/>
        <w:gridCol w:w="3315"/>
        <w:gridCol w:w="70"/>
        <w:gridCol w:w="715"/>
        <w:gridCol w:w="1605"/>
      </w:tblGrid>
      <w:tr>
        <w:trPr>
          <w:trHeight w:val="286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丙组赛程（场地：李伟强职校）</w:t>
            </w:r>
          </w:p>
        </w:tc>
        <w:tc>
          <w:tcPr>
            <w:tcW w:w="7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场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队（深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客队（浅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场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一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二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三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勒流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四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滘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龙江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均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乐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杏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伦教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五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①--E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③--E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⑤--E⑥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⑦--E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①--F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③--F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⑤--F⑥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⑦--F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六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胜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-4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负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--4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:00--16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:20--17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-4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七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七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五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00--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三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20--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冠亚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:00--10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七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:20--11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五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00--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1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三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八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20--1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:3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F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组冠亚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丙第八轮</w:t>
            </w:r>
          </w:p>
        </w:tc>
      </w:tr>
      <w:tr>
        <w:trPr>
          <w:trHeight w:val="285" w:hRule="atLeast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，颁奖仪式，请各教练员组织队员准时参加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比赛成绩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男子丙组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2"/>
        <w:gridCol w:w="900"/>
        <w:gridCol w:w="892"/>
        <w:gridCol w:w="893"/>
        <w:gridCol w:w="7"/>
        <w:gridCol w:w="887"/>
        <w:gridCol w:w="1062"/>
        <w:gridCol w:w="1064"/>
        <w:gridCol w:w="1062"/>
        <w:gridCol w:w="1062"/>
      </w:tblGrid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EⅠ</w:t>
            </w:r>
            <w:r>
              <w:rPr>
                <w:szCs w:val="21"/>
              </w:rPr>
              <w:t>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胜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球总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</w:tr>
      <w:tr>
        <w:trPr>
          <w:trHeight w:val="63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2"/>
        <w:gridCol w:w="900"/>
        <w:gridCol w:w="892"/>
        <w:gridCol w:w="893"/>
        <w:gridCol w:w="7"/>
        <w:gridCol w:w="887"/>
        <w:gridCol w:w="1062"/>
        <w:gridCol w:w="1064"/>
        <w:gridCol w:w="1062"/>
        <w:gridCol w:w="1062"/>
      </w:tblGrid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EⅡ</w:t>
            </w:r>
            <w:r>
              <w:rPr>
                <w:szCs w:val="21"/>
              </w:rPr>
              <w:t>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勒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乐从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胜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球总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</w:tr>
      <w:tr>
        <w:trPr>
          <w:trHeight w:val="63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勒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乐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女子丙组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2"/>
        <w:gridCol w:w="900"/>
        <w:gridCol w:w="892"/>
        <w:gridCol w:w="893"/>
        <w:gridCol w:w="7"/>
        <w:gridCol w:w="887"/>
        <w:gridCol w:w="1062"/>
        <w:gridCol w:w="1064"/>
        <w:gridCol w:w="1062"/>
        <w:gridCol w:w="1062"/>
      </w:tblGrid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FⅠ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滘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胜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球总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</w:tr>
      <w:tr>
        <w:trPr>
          <w:trHeight w:val="63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滘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92"/>
        <w:gridCol w:w="900"/>
        <w:gridCol w:w="892"/>
        <w:gridCol w:w="893"/>
        <w:gridCol w:w="7"/>
        <w:gridCol w:w="887"/>
        <w:gridCol w:w="1062"/>
        <w:gridCol w:w="1064"/>
        <w:gridCol w:w="1062"/>
        <w:gridCol w:w="1062"/>
      </w:tblGrid>
      <w:tr>
        <w:trPr>
          <w:trHeight w:val="5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FⅡ</w:t>
            </w:r>
            <w:r>
              <w:rPr>
                <w:szCs w:val="21"/>
              </w:rPr>
              <w:t>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乐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勒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胜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球总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积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</w:tr>
      <w:tr>
        <w:trPr>
          <w:trHeight w:val="63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乐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勒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二阶段成绩表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男子丙组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7"/>
        <w:gridCol w:w="916"/>
        <w:gridCol w:w="916"/>
        <w:gridCol w:w="917"/>
        <w:gridCol w:w="916"/>
        <w:gridCol w:w="916"/>
        <w:gridCol w:w="917"/>
        <w:gridCol w:w="916"/>
        <w:gridCol w:w="917"/>
      </w:tblGrid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7485</wp:posOffset>
                      </wp:positionV>
                      <wp:extent cx="1143000" cy="635"/>
                      <wp:effectExtent l="635" t="5080" r="635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5.55pt" to="85.25pt,15.5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dotDash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1590</wp:posOffset>
                      </wp:positionV>
                      <wp:extent cx="635" cy="962025"/>
                      <wp:effectExtent l="5080" t="635" r="5080" b="635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6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1.7pt" to="40.2pt,77.4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left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③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4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④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名</w:t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名</w:t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名</w:t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名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名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3810</wp:posOffset>
                      </wp:positionV>
                      <wp:extent cx="1143000" cy="635"/>
                      <wp:effectExtent l="635" t="5080" r="635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-0.3pt" to="85.15pt,-0.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5715</wp:posOffset>
                      </wp:positionV>
                      <wp:extent cx="635" cy="819150"/>
                      <wp:effectExtent l="5080" t="635" r="5080" b="635"/>
                      <wp:wrapNone/>
                      <wp:docPr id="7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0.45pt" to="40.2pt,64.9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5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⑤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6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⑥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7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⑦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8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⑧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女子丙组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7"/>
        <w:gridCol w:w="916"/>
        <w:gridCol w:w="916"/>
        <w:gridCol w:w="917"/>
        <w:gridCol w:w="916"/>
        <w:gridCol w:w="916"/>
        <w:gridCol w:w="917"/>
        <w:gridCol w:w="916"/>
        <w:gridCol w:w="917"/>
      </w:tblGrid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97485</wp:posOffset>
                      </wp:positionV>
                      <wp:extent cx="1143000" cy="635"/>
                      <wp:effectExtent l="635" t="5080" r="635" b="5080"/>
                      <wp:wrapNone/>
                      <wp:docPr id="8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5.55pt" to="85.25pt,15.5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dotDash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1590</wp:posOffset>
                      </wp:positionV>
                      <wp:extent cx="635" cy="962025"/>
                      <wp:effectExtent l="5080" t="635" r="5080" b="635"/>
                      <wp:wrapNone/>
                      <wp:docPr id="9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6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1.7pt" to="40.2pt,77.4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left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③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4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④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名</w:t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名</w:t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名</w:t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名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名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名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3810</wp:posOffset>
                      </wp:positionV>
                      <wp:extent cx="1143000" cy="635"/>
                      <wp:effectExtent l="635" t="5080" r="635" b="5080"/>
                      <wp:wrapNone/>
                      <wp:docPr id="10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-0.3pt" to="85.15pt,-0.3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5715</wp:posOffset>
                      </wp:positionV>
                      <wp:extent cx="635" cy="819150"/>
                      <wp:effectExtent l="5080" t="635" r="5080" b="635"/>
                      <wp:wrapNone/>
                      <wp:docPr id="11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0.45pt" to="40.2pt,64.9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5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⑤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6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⑥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7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⑦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fldChar w:fldCharType="begin"/>
            </w:r>
            <w:r>
              <w:rPr>
                <w:rFonts w:cs="宋体" w:ascii="宋体" w:hAnsi="宋体"/>
              </w:rPr>
              <w:instrText xml:space="preserve"> = 8 \* GB3 \* MERGEFORMAT </w:instrText>
            </w: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</w:rPr>
              <w:t>⑧</w:t>
            </w:r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红黄牌记录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男子丙组红黄牌记录表</w:t>
      </w:r>
    </w:p>
    <w:tbl>
      <w:tblPr>
        <w:tblW w:w="987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9"/>
        <w:gridCol w:w="433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2"/>
        <w:gridCol w:w="432"/>
        <w:gridCol w:w="432"/>
        <w:gridCol w:w="432"/>
      </w:tblGrid>
      <w:tr>
        <w:trPr>
          <w:trHeight w:val="454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轮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轮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轮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勒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北滘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乐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87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9"/>
        <w:gridCol w:w="433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4"/>
        <w:gridCol w:w="432"/>
        <w:gridCol w:w="432"/>
        <w:gridCol w:w="432"/>
        <w:gridCol w:w="432"/>
        <w:gridCol w:w="432"/>
        <w:gridCol w:w="432"/>
      </w:tblGrid>
      <w:tr>
        <w:trPr>
          <w:trHeight w:val="454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轮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轮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六轮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七轮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停</w:t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大良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容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伦教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勒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陈村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北滘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乐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龙江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杏坛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均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女子</w:t>
      </w:r>
      <w:r>
        <w:rPr>
          <w:szCs w:val="21"/>
          <w:lang w:eastAsia="zh-CN"/>
        </w:rPr>
        <w:t>丙</w:t>
      </w:r>
      <w:r>
        <w:rPr>
          <w:szCs w:val="21"/>
        </w:rPr>
        <w:t>组红黄牌记录表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各代表队参赛人员统计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领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教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女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计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大良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容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伦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勒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陈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北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乐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龙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杏坛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均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1247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EnclosedCircle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EnclosedCircle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720"/>
      </w:pPr>
      <w:rPr/>
    </w:lvl>
    <w:lvl w:ilvl="5">
      <w:start w:val="1"/>
      <w:numFmt w:val="decimal"/>
      <w:lvlText w:val="%6、"/>
      <w:lvlJc w:val="left"/>
      <w:pPr>
        <w:tabs>
          <w:tab w:val="num" w:pos="0"/>
        </w:tabs>
        <w:ind w:left="2820" w:hanging="7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18:00Z</dcterms:created>
  <dc:creator>顺德区教育局基础教育管理科刘罡</dc:creator>
  <dc:description/>
  <dc:language>en-US</dc:language>
  <cp:lastModifiedBy>Administrator</cp:lastModifiedBy>
  <cp:lastPrinted>2016-05-11T16:46:00Z</cp:lastPrinted>
  <dcterms:modified xsi:type="dcterms:W3CDTF">2016-05-12T01:18:48Z</dcterms:modified>
  <cp:revision>3</cp:revision>
  <dc:subject/>
  <dc:title>顺德区中学生排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