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36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养老服务组织培育</w:t>
      </w:r>
      <w:r>
        <w:rPr>
          <w:rFonts w:ascii="方正小标宋简体" w:hAnsi="方正小标宋简体" w:cs="方正小标宋简体" w:eastAsia="方正小标宋简体"/>
          <w:sz w:val="36"/>
          <w:szCs w:val="44"/>
        </w:rPr>
        <w:t>项目预算实施方案</w:t>
      </w:r>
    </w:p>
    <w:p>
      <w:pPr>
        <w:pStyle w:val="Normal"/>
        <w:ind w:firstLine="48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背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广东省人民政府关于加快发展养老服务业的实施意见》（粤府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）的要求，其中提出培育养老服务社会组织，要积极支持社会组织参与、管理、运营养老服务机构及社区养老设施。为应对社会老年化多元需求，提高我区老年人生活质量，丰富精神文化生活，今年在养老服务组织培养方面，继续大力扶持现有的镇级老年学校和村（居）老年协会组织。我局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连续两年安排专项资金支持养老服务组织培育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的必要性、可行性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未来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，我区老龄化人口日益增多，在加大养老硬件设施投入的同时，养老服务业软件建设必须要有较大提升，才能适应日益增长的社会老年人服务需要，保障社会和谐发展。结合我区老龄事业“十三五”规划纲的要求，本项目提出未来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年，大力扶持现有的镇级老年学校、和村老人协会组织等，真正发挥基层老年协会的功能，支持开展居家养老互助服务。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目标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lang w:val="en-US" w:eastAsia="zh-CN"/>
        </w:rPr>
        <w:t>大力扶持现有的镇级老年学校、村级老年协会组织，真正发挥基层老人协会的功能，支持开展居家养老互助服务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项目的组织机构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</w:rPr>
        <w:t>负责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卢锡衡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</w:rPr>
        <w:t>联系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刘巧滢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项目工作内容与进度安排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拟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将继续对老年大学、村（居）老年协会开展教学及活动进行资助。其中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对全区老年大学进行补助，可用于开展重点教学项目、购置设备或修缮设施；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用于补助老年协会开展活动、辖区老年人志愿队伍建设或开展实施老人互助服务的活动项目。计划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前确定资助各镇老年大学项目、老年协会支助项目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前开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的管理（监督管理、或考核、验收等）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民政人社局不定期到各养老服务组织实地了解项目实施情况，听取服务对象意见，及时给予指导。</w:t>
      </w:r>
    </w:p>
    <w:p>
      <w:pPr>
        <w:pStyle w:val="Normal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项目的资金安排与支出计划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计划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前开支使用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八、项目的经验总结考虑。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在项目实施完毕后，总结项目执行情况，结合我区实际考虑，研究是否需要加大投入。</w:t>
      </w:r>
      <w:r>
        <w:rPr>
          <w:rFonts w:cs="Calibri" w:eastAsia="Calibri"/>
          <w:sz w:val="32"/>
          <w:szCs w:val="32"/>
        </w:rPr>
        <w:t xml:space="preserve">   </w:t>
      </w:r>
    </w:p>
    <w:p>
      <w:pPr>
        <w:pStyle w:val="Normal"/>
        <w:ind w:firstLine="4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变更的应急准备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lang w:val="en-US" w:eastAsia="zh-CN"/>
        </w:rPr>
        <w:t>如果遇到对工作计划进行调整的情况，当资金不能按计划拨付时，上报分管据领导审批，向区财税局备案（每月</w:t>
      </w:r>
      <w:r>
        <w:rPr>
          <w:rFonts w:eastAsia="方正仿宋简体" w:cs="方正仿宋简体" w:ascii="方正仿宋简体" w:hAnsi="方正仿宋简体"/>
          <w:sz w:val="32"/>
          <w:lang w:val="en-US" w:eastAsia="zh-CN"/>
        </w:rPr>
        <w:t>24</w:t>
      </w:r>
      <w:r>
        <w:rPr>
          <w:rFonts w:ascii="方正仿宋简体" w:hAnsi="方正仿宋简体" w:cs="方正仿宋简体" w:eastAsia="方正仿宋简体"/>
          <w:sz w:val="32"/>
          <w:lang w:val="en-US" w:eastAsia="zh-CN"/>
        </w:rPr>
        <w:t>日申报下月用款计划时，向区财税局报告）。</w:t>
      </w:r>
      <w:r>
        <w:rPr>
          <w:rFonts w:cs="Calibri" w:eastAsia="Calibri"/>
          <w:sz w:val="32"/>
          <w:szCs w:val="32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2:48:00Z</dcterms:created>
  <dc:creator>Administrator</dc:creator>
  <dc:description/>
  <dc:language>en-US</dc:language>
  <cp:lastModifiedBy>吴少娥</cp:lastModifiedBy>
  <dcterms:modified xsi:type="dcterms:W3CDTF">2017-08-15T03:05:54Z</dcterms:modified>
  <cp:revision>5</cp:revision>
  <dc:subject/>
  <dc:title>实施方案编制要点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